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I, cykl kształcenia: 2022-2024</w:t>
            </w:r>
            <w:r>
              <w:rPr/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 Psychologia</w:t>
            </w:r>
            <w:r>
              <w:rPr/>
              <w:t xml:space="preserve"> </w:t>
            </w:r>
            <w:r>
              <w:rPr>
                <w:b/>
              </w:rPr>
              <w:t>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bycie podstawowej wiedzy dotyczącej związku między czynnikami psychologicznymi a zdrowiem i chorob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na temat wpływu stresu na zdrowie człowieka oraz umiejętności efektywnego radzenia sobie ze stres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na temat roli wsparcia społecznego w chorobie i umiejętności udzielania wsparcia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, A.W2, A.W3, A.W4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1, A.U2, A.U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 1.3 ogólnych efektów uczenia się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 i zamknię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tywna obecność w trakcie zajęć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48:00Z</dcterms:created>
  <dc:creator>Danusia</dc:creator>
  <dc:description/>
  <cp:keywords/>
  <dc:language>en-US</dc:language>
  <cp:lastModifiedBy>Katarzyna Prasoł</cp:lastModifiedBy>
  <cp:lastPrinted>2021-11-18T18:27:00Z</cp:lastPrinted>
  <dcterms:modified xsi:type="dcterms:W3CDTF">2022-04-13T11:46:00Z</dcterms:modified>
  <cp:revision>4</cp:revision>
  <dc:subject/>
  <dc:title>Karta modułu/przedmiotu</dc:title>
</cp:coreProperties>
</file>